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Юри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и повышение эффективности реализации молодежной политики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основных мероприятий муниципальной программы Юринского муниципального района «Развитие образования и повышение эффективности реализации молодежной политики» на 2018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37"/>
        <w:gridCol w:w="1991"/>
        <w:gridCol w:w="1590"/>
        <w:gridCol w:w="31"/>
        <w:gridCol w:w="1259"/>
        <w:gridCol w:w="300"/>
        <w:gridCol w:w="1898"/>
        <w:gridCol w:w="370"/>
        <w:gridCol w:w="2213"/>
        <w:gridCol w:w="2186"/>
      </w:tblGrid>
      <w:tr>
        <w:trPr>
          <w:trHeight w:val="4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ого мероприят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, год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непосредственный результат (краткое описание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ствия нереализации основного мероприятия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5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реализаци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«Государственное обеспечение функционирования системы образования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и по делам молодежи администрации МО «Юринский муниципальный район», образовательные организ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ый уровень базовой инфраструктуры, включающий основные виды благоустройства, свободный высокоскоростной доступ к современным образовательным ресурсам и сервисам информационно-телекоммуникационной сети Интернет, спортивные сооружения во всех школ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 от реализации отдельных мероприят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 соответствующих современным требованиям условиях реализации образовательных программ в общей численности обучающихся.</w:t>
            </w:r>
          </w:p>
          <w:p>
            <w:pPr>
              <w:pStyle w:val="Normal"/>
              <w:rPr/>
            </w:pPr>
            <w:r>
              <w:rPr/>
              <w:t>Отношение среднемесячной заработной платы учителей к заработной плате по экономике региона</w:t>
            </w:r>
          </w:p>
          <w:p>
            <w:pPr>
              <w:pStyle w:val="Normal"/>
              <w:rPr/>
            </w:pPr>
            <w:r>
              <w:rPr/>
              <w:t>Отношение среднемесячной заработной платы воспитателей к заработной плате по экономике региона</w:t>
            </w:r>
          </w:p>
          <w:p>
            <w:pPr>
              <w:pStyle w:val="Normal"/>
              <w:rPr/>
            </w:pPr>
            <w:r>
              <w:rPr/>
              <w:t>Доля работников системы образования, прошедших повышение квалифик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предоставлению бесплатного питания для учащихся из многодетных сем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и по делам молодежи администрации МО «Юринский муниципальный район», образовательные  организ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оциальной гарантии прав детей из многодетных семей на получение горячего питания в общеобразовательных  организациях во время учебной деятельности; доля обучающихся общеобразовательных  организаций из многодетных семей, которым предоставляется бесплатное питание составит 100 процентов от количества обучающихся из многодетных семей, подавших заявление на предоставление государственной услу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уровня охвата горячим питанием учащихся, рост социального расслоения в среде обучающихс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общеобразовательных </w:t>
            </w:r>
            <w:r>
              <w:rPr>
                <w:rFonts w:cs="Times New Roman" w:ascii="Times New Roman" w:hAnsi="Times New Roman"/>
              </w:rPr>
              <w:t xml:space="preserve">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многодетных семей, которым предоставлено бесплатное питание от количества обучающихся из многодетных семе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предоставлению мер социальной поддержки детей- сирот, детей, оставшихся без попечения родителей и лиц из их чис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и по делам молодежи администрации МО «Юринский муниципальный район», образовательные  организ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крепление института приемной семьи; профилактика вторичного сирот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ращение в ходе реализации программы предусмотренных объемов бюджетных средств, что потребует внесения изменений; потеря с течением времени значимости отдельных мероприят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 детей-сирот и детей, оставшихся без попечения родителей, переданных на воспитание в семьи от общей численности вновь выявленных детей-сирот и детей, оставшихся без попечения родителей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здоровления, отдыха и занятости детей и молодеж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и по делам молодежи администрации МО «Юринский муниципальный район», образовательные  организ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ое решение вопросов организации отдыха и оздоровления детей и подростк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количества здоровых детей и подростк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ля детей и молодежи, охваченных организованными формами оздоровления, отдыха и занятости, от общего количества детей и молодежи, проживающих на территории Юринского муниципальн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общедоступного бесплатного дошкольного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и по делам молодежи администрации МО «Юринский муниципальный район», образовательные  организ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общедоступного и бесплатного   основного и среднего (полного) общего образования по основным общеобразовательным программа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и по делам молодежи администрации МО «Юринский муниципальный район», образовательные  организ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детям в образовательных  организациях дополнительного образования де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и по делам молодежи администрации МО «Юринский муниципальный район», образовательные  организ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2«Государственная поддержка развития системы образования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 объектов образо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и по делам молодежи администрации МО «Юринский муниципальный район», образовательные  организ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lineRule="auto" w:line="240"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имеющих все виды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3«Государственная молодежная политика, воспитание и социализация детей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оздание условий для социализации и самореализации, формирования активной гражданской позиции молодеж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и по делам молодежи администрации МО «Юринский муниципальный район», образовательные учрежд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финансирования государственных заданий на реализацию молодежных программ, развитие моделей молодежного самоуправления и самоорганизации в ученических коллективах, информирование молодежи о потенциальных возможностях саморазвития, развитие системы государственной поддержки детских и молодежных общественных объединений в целях обеспечения правовых, экономических и организационных условий их деятельности, решение проблем, связанных с физическим и духовным здоровьем молодежи, выявление и развитие молодых талантов.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финансирования государственных заданий на реализацию молодежных программ, развитие моделей молодежного самоуправления и самоорганизации в ученических коллективах, информирование молодежи о потенциальных возможностях саморазвития, развитие системы государственной поддержки детских и молодежных общественных объединений в целях обеспечения правовых, экономических и организационных условий их деятельности, решение проблем, связанных с физическим и духовным здоровьем молодежи, выявление и развитие молодых таланто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Courier New"/>
                <w:lang w:eastAsia="ar-S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Доля детей в возрасте 5-18 лет, охваченных программами дополнительного образования, от общего количества детей в возрасте 5-18 лет, проживающих на территории Юринского муниципального района, Доля детей и молодежи, вовлеченных в программы, проекты, конкурсные мероприятия в области научно-технического, художественного творчества, научно-исследовательской деятельности и спорта, от общего количества детей и молодежи, проживающих на территории Юринского муниципального района, Доля детей и молодежи, вовлеченных в социально-значимую деятельность (проекты, волонтерская деятельность, ученическое самоуправление), от общего количества детей и молодежи, проживающих на территории Юринского муниципального района,  </w:t>
            </w:r>
            <w:r>
              <w:rPr>
                <w:rFonts w:cs="Courier New"/>
              </w:rPr>
              <w:t xml:space="preserve">Доля мероприятий патриотической направленности к общему количеству мероприятий,  проводимых в образовательных организациях района, </w:t>
            </w:r>
            <w:r>
              <w:rPr/>
              <w:t>Доля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Доля молодых людей в возрасте от 14 до 30 лет, участвующих в мероприятиях по формированию культуры здорового и безопасного образа жизни, Доля молодых семей, улучшивших жилищные условия (в том числе с использованием ипотечных жилищных кредитов и займов) при оказании содействия за счет средств федерального бюджета, республиканского бюджета Республики Марий Эл,  бюджета муниципального образования «Юринский муниципальный район» и собственных средств молодых семей, в общем количестве молодых семей, признанных участниками подпрограммы «Обеспечением жильем молодых семей» федеральной целевой подпрограммы «Создание условий для обеспечения доступным и комфортным жильем граждан» на 2018-2025 годы.</w:t>
            </w:r>
          </w:p>
          <w:p>
            <w:pPr>
              <w:pStyle w:val="Normal"/>
              <w:rPr>
                <w:rFonts w:cs="Courier New"/>
                <w:lang w:eastAsia="ar-SA"/>
              </w:rPr>
            </w:pPr>
            <w:r>
              <w:rPr>
                <w:rFonts w:cs="Courier New"/>
                <w:lang w:eastAsia="ar-S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жильем молодых семей из федерального бюджета,  республиканского бюджета Республики Марий Эл, бюджета муниципального образования </w:t>
            </w:r>
            <w:r>
              <w:rPr/>
              <w:t>«Юринский муниципальный район»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и по делам молодежи администрации МО «Юринский муниципальный район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Увеличение количества молодых семей, улучшивших жилищные условия при оказании содействия за счет за счет средств федерального бюджета, республиканского бюджета</w:t>
            </w:r>
            <w:r>
              <w:rPr>
                <w:rFonts w:cs="Calibri"/>
              </w:rPr>
              <w:t xml:space="preserve"> Республики Марий Эл</w:t>
            </w:r>
            <w:r>
              <w:rPr/>
              <w:t xml:space="preserve">, </w:t>
            </w:r>
            <w:r>
              <w:rPr>
                <w:rFonts w:cs="Calibri"/>
              </w:rPr>
              <w:t xml:space="preserve"> бюджета  муниципального образования  </w:t>
            </w:r>
            <w:r>
              <w:rPr/>
              <w:t>«Юринский муниципальный район»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Уменьшение  количества молодых семей, улучшивших жилищные условия при оказании содействия за счет средств федерального бюджета,  республиканского бюджета</w:t>
            </w:r>
            <w:r>
              <w:rPr>
                <w:rFonts w:cs="Calibri"/>
              </w:rPr>
              <w:t xml:space="preserve"> Республики Марий Эл</w:t>
            </w:r>
            <w:r>
              <w:rPr/>
              <w:t xml:space="preserve">, </w:t>
            </w:r>
            <w:r>
              <w:rPr>
                <w:rFonts w:cs="Calibri"/>
              </w:rPr>
              <w:t xml:space="preserve"> бюджета  муниципального образования  </w:t>
            </w:r>
            <w:r>
              <w:rPr/>
              <w:t>«Юринский муниципальный район»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 xml:space="preserve"> </w:t>
            </w:r>
            <w:r>
              <w:rPr/>
              <w:t>Доля молодых семей, улучшивших жилищные условия (в том числе с использованием ипотечных жилищных кредитов и займов) при оказании содействия за счет средств федерального бюджета, республиканского бюджета Республики Марий Эл,  бюджета муниципального образования «Юринский муниципальный район» и собственных средств молодых семей, в общем количестве молодых семей, признанных участниками подпрограммы «Обеспечением жильем молодых семей» федеральной целевой подпрограммы «Создание условий для обеспечения доступным и комфортным жильем граждан» на 2018-2025 годы</w:t>
            </w:r>
          </w:p>
        </w:tc>
      </w:tr>
      <w:tr>
        <w:trPr/>
        <w:tc>
          <w:tcPr>
            <w:tcW w:w="14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4 «Обеспечение реализации муниципальной программы Юр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Развитие образования и повышение эффективности реализации молодежной политики» на 2018-2025 годы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false"/>
              <w:spacing w:before="0" w:after="0"/>
              <w:contextualSpacing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ходы на обеспечение  реализации муниципальной программы «Развитие образования  и повышение эффективности реализации молодежной политики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и по делам молодежи администрации МО «Юринский муниципальный район»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ровень информированности населения о реализации мероприятий по развитию сферы образования в рамках Муниципальной программы (по данным опросов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lineRule="auto" w:line="240" w:before="0" w:after="200"/>
              <w:ind w:left="0" w:righ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и по делам молодежи администрации МО «Юринский муниципальный район», образовательные организ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ое обеспечение по организации и отдыха детей в организациях отдыха детей и их оздоровление.</w:t>
            </w:r>
          </w:p>
          <w:p>
            <w:pPr>
              <w:pStyle w:val="Normal"/>
              <w:jc w:val="both"/>
              <w:rPr>
                <w:rFonts w:ascii="Times New Roman" w:hAnsi="Times New Roman"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образования и по делам молодежи администрации МО «Юринский муниципальный район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расходов на 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образования и по делам молодежи администрации МО «Юринский муниципальный район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расходов на 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 (школы и доп. образова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образования и по делам молодежи администрации МО «Юринский муниципальный район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68" w:right="112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yle16">
    <w:name w:val="Верхний колонтитул Знак"/>
    <w:basedOn w:val="1"/>
    <w:qFormat/>
    <w:rPr>
      <w:sz w:val="28"/>
    </w:rPr>
  </w:style>
  <w:style w:type="character" w:styleId="Style17">
    <w:name w:val="Название Знак"/>
    <w:basedOn w:val="1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TableContents1">
    <w:name w:val="WW-Table Contents1"/>
    <w:basedOn w:val="Normal"/>
    <w:qFormat/>
    <w:pPr>
      <w:widowControl w:val="false"/>
      <w:suppressAutoHyphens w:val="true"/>
    </w:pPr>
    <w:rPr>
      <w:lang w:bidi="hi-IN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lang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6:00Z</dcterms:created>
  <dc:creator>Olay</dc:creator>
  <dc:description/>
  <dc:language>en-US</dc:language>
  <cp:lastModifiedBy>Пользователь Windows</cp:lastModifiedBy>
  <cp:lastPrinted>2014-05-16T15:29:00Z</cp:lastPrinted>
  <dcterms:modified xsi:type="dcterms:W3CDTF">2019-01-22T10:14:00Z</dcterms:modified>
  <cp:revision>3</cp:revision>
  <dc:subject/>
  <dc:title>I</dc:title>
</cp:coreProperties>
</file>